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231775" distB="99695" distL="486410" distR="492760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-342900</wp:posOffset>
            </wp:positionV>
            <wp:extent cx="6607810" cy="776605"/>
            <wp:effectExtent l="0" t="0" r="0" b="0"/>
            <wp:wrapNone/>
            <wp:docPr id="1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48285</wp:posOffset>
                </wp:positionV>
                <wp:extent cx="69602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pt;margin-top:19.5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67970</wp:posOffset>
                </wp:positionV>
                <wp:extent cx="3314700" cy="4914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91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</w:rPr>
                              <w:t>Using Wipe Boards, answer individually.  Let teacher know that you are done with a “thumbs up” signal.   Teacher will call to see your  answer then show the answer for each problem on scre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</w:rPr>
                              <w:t>Discussion after each ques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87pt;mso-wrap-distance-left:9.05pt;mso-wrap-distance-right:9.05pt;mso-wrap-distance-top:0pt;mso-wrap-distance-bottom:0pt;margin-top:21.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  <w:szCs w:val="40"/>
                        </w:rPr>
                        <w:t>Using Wipe Boards, answer individually.  Let teacher know that you are done with a “thumbs up” signal.   Teacher will call to see your  answer then show the answer for each problem on screen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  <w:szCs w:val="40"/>
                        </w:rPr>
                        <w:t>Discussion after each ques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59055</wp:posOffset>
            </wp:positionV>
            <wp:extent cx="3352800" cy="2573020"/>
            <wp:effectExtent l="0" t="0" r="0" b="0"/>
            <wp:wrapNone/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57150</wp:posOffset>
            </wp:positionV>
            <wp:extent cx="2166620" cy="1371600"/>
            <wp:effectExtent l="0" t="0" r="0" b="0"/>
            <wp:wrapNone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 xml:space="preserve">                            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62200" cy="13709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1370880"/>
                          <a:chOff x="0" y="0"/>
                          <a:chExt cx="236232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36160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23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20" y="0"/>
                            <a:ext cx="232488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61360" y="1195560"/>
                            <a:ext cx="1200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60400"/>
                            <a:ext cx="1180440" cy="335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6pt;height:107.95pt" coordorigin="0,0" coordsize="3720,2159">
                <v:rect id="shape_0" stroked="f" o:allowincell="f" style="position:absolute;left:1;top:0;width:371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3" stroked="f" o:allowincell="f" style="position:absolute;left:1;top:0;width:3660;height:2158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line id="shape_0" from="1829,1883" to="3719,1883" ID="Line 2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0,1355" to="1858,1882" ID="Line 25" stroked="t" o:allowincell="f" style="position:absolute;flip:xy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45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2:12:00Z</dcterms:created>
  <dc:creator>teacher</dc:creator>
  <dc:description/>
  <cp:keywords/>
  <dc:language>en-US</dc:language>
  <cp:lastModifiedBy>HISD</cp:lastModifiedBy>
  <dcterms:modified xsi:type="dcterms:W3CDTF">2009-06-29T12:12:00Z</dcterms:modified>
  <cp:revision>2</cp:revision>
  <dc:subject/>
  <dc:title/>
</cp:coreProperties>
</file>